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4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зачисление ценных бумаг без платежа.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iCs/>
          <w:sz w:val="20"/>
          <w:lang w:val="en-US"/>
        </w:rPr>
      </w:pPr>
      <w:r>
        <w:rPr>
          <w:rFonts w:cs="Arial" w:ascii="Arial" w:hAnsi="Arial"/>
          <w:iCs/>
          <w:sz w:val="20"/>
          <w:lang w:val="en-US"/>
        </w:rPr>
        <w:t>Данный отчет/ выписка является подтверждением исполнения поручения депо МТ540.</w:t>
      </w:r>
    </w:p>
    <w:tbl>
      <w:tblPr>
        <w:tblW w:w="14034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292"/>
        <w:gridCol w:w="712"/>
        <w:gridCol w:w="27"/>
        <w:gridCol w:w="682"/>
        <w:gridCol w:w="854"/>
        <w:gridCol w:w="38"/>
        <w:gridCol w:w="1661"/>
        <w:gridCol w:w="39"/>
        <w:gridCol w:w="12"/>
        <w:gridCol w:w="92"/>
        <w:gridCol w:w="2671"/>
        <w:gridCol w:w="21"/>
        <w:gridCol w:w="6380"/>
      </w:tblGrid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4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78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154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765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  <w:r>
              <w:rPr/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righ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103250900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инициатором исходного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0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LINK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5432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INK 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 w:val="20"/>
              </w:rPr>
              <w:t xml:space="preserve">GENL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1030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</w:t>
            </w:r>
            <w:r>
              <w:rPr>
                <w:rFonts w:cs="Arial" w:ascii="Arial" w:hAnsi="Arial"/>
                <w:sz w:val="20"/>
              </w:rPr>
              <w:t xml:space="preserve">с кодовым словом /ADDINFO/ </w:t>
            </w:r>
            <w:r>
              <w:rPr>
                <w:rFonts w:cs="Arial" w:ascii="Arial" w:hAnsi="Arial"/>
                <w:color w:val="000000"/>
                <w:sz w:val="20"/>
              </w:rPr>
              <w:t>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9.09.2024 № 76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и обособленном учете ценных бумаг в соответствии с предписаниями Банка России или по иным основаниям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NY4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ава на российские ценные бумаги учитывались на счете депо типа «Ин»</w:t>
            </w:r>
            <w:del w:id="0" w:author="Unknown" w:date="0-00-00T00:00:00Z">
              <w:r>
                <w:rPr>
                  <w:rFonts w:cs="Arial" w:ascii="Arial" w:hAnsi="Arial"/>
                  <w:color w:val="000000"/>
                  <w:sz w:val="20"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тсутствии необходимости обособленного учета ценных бумаг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ADDINFO/’DOPOLNITELXNAa INFORMACIa /SGDY138/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(финансового инструмента) ценных бумаг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зачисленное на счет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/UNIT/100000,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по операции 20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размещении депозитарной расписки 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аче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9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color w:val="000000"/>
                <w:sz w:val="20"/>
              </w:rPr>
              <w:t>SETPRTY</w:t>
            </w: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 - SELL (Продавец)</w:t>
            </w:r>
          </w:p>
        </w:tc>
      </w:tr>
      <w:tr>
        <w:trPr>
          <w:trHeight w:val="227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AFE//MS9801147521/KRZD/31MC0009900000F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необязательной подпоследовательности SETPRTY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списа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расчетного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епозитарный код клиринговой организации,  присвоенный НРД, при расчетах по централизованному клирингу в опции R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оставщик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D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 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>
          <w:trHeight w:val="5080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 списаны ценные бумаги согласно информации в поручени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идентификатором клирингового </w:t>
            </w:r>
            <w:r>
              <w:rPr>
                <w:rFonts w:cs="Arial" w:ascii="Arial" w:hAnsi="Arial"/>
                <w:bCs/>
                <w:sz w:val="20"/>
              </w:rPr>
              <w:t>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внешним операциям, когда НРД не является местом проведения расчетов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x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депозитарий - указывается код BIC депозитария, являющегося местом проведения расчетов по ценным бумагам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CEDELULL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SETPRTY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были зачисле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 отчете об исполнени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стречного поручения депозитария при списании по «мосту», в любой опции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случаях, когда место проведения расчетов и место хранения не совпадают, а именно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казахстанских ценных бумаг на счет НРД в ЦДЦБ РК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GAZPRUMM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код BIC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 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699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90115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U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ференс обработки 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48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1134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В текстовом поле :70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::</w:t>
      </w:r>
      <w:r>
        <w:rPr>
          <w:color w:val="000000"/>
          <w:sz w:val="20"/>
          <w:lang w:val="en-US"/>
        </w:rPr>
        <w:t>DECL</w:t>
      </w:r>
      <w:r>
        <w:rPr>
          <w:color w:val="000000"/>
          <w:sz w:val="20"/>
        </w:rPr>
        <w:t xml:space="preserve"> используются формат и коды, рекомендованные </w:t>
      </w:r>
      <w:r>
        <w:rPr>
          <w:color w:val="000000"/>
          <w:sz w:val="20"/>
          <w:lang w:val="en-US"/>
        </w:rPr>
        <w:t>NSMPG</w:t>
      </w:r>
      <w:r>
        <w:rPr>
          <w:color w:val="000000"/>
          <w:sz w:val="2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srwqtfieldvalue">
    <w:name w:val="ssrwqt-field-value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color w:val="00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51:00Z</dcterms:created>
  <dc:creator>Solovyeva</dc:creator>
  <dc:description/>
  <cp:keywords/>
  <dc:language>en-US</dc:language>
  <cp:lastModifiedBy>Изм.242_Вакалюк_</cp:lastModifiedBy>
  <cp:lastPrinted>2006-11-03T16:00:00Z</cp:lastPrinted>
  <dcterms:modified xsi:type="dcterms:W3CDTF">2025-09-23T07:01:00Z</dcterms:modified>
  <cp:revision>5</cp:revision>
  <dc:subject/>
  <dc:title>МТ544</dc:title>
</cp:coreProperties>
</file>